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44"/>
          <w:szCs w:val="44"/>
        </w:rPr>
        <w:t xml:space="preserve">JOHNNY STAR  </w:t>
      </w:r>
      <w:r>
        <w:rPr>
          <w:sz w:val="22"/>
          <w:szCs w:val="22"/>
        </w:rPr>
        <w:t>( To Marty Robbins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m   </w:t>
        <w:tab/>
        <w:tab/>
        <w:tab/>
        <w:t xml:space="preserve">         G </w:t>
        <w:tab/>
        <w:tab/>
        <w:tab/>
        <w:t>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a fateful moonlit night a young man went into a bar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 xml:space="preserve">          G </w:t>
        <w:tab/>
        <w:tab/>
        <w:t xml:space="preserve">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clean-cut kid of 21 by the name of Johnny Star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ab/>
        <w:tab/>
        <w:t>G</w:t>
        <w:tab/>
        <w:tab/>
        <w:t xml:space="preserve">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 reached the place and walked right in where the lights were brightly shining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ab/>
        <w:t xml:space="preserve">   G</w:t>
        <w:tab/>
        <w:tab/>
        <w:t xml:space="preserve">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 saw that woman there on the stage and for her his heart was pi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G</w:t>
        <w:tab/>
        <w:tab/>
        <w:t xml:space="preserve">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r her his heart was pi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C        </w:t>
        <w:tab/>
        <w:t xml:space="preserve">   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 Johnny…Johnny Star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C</w:t>
        <w:tab/>
        <w:tab/>
        <w:t xml:space="preserve">   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 Johnny…Johnny Star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 xml:space="preserve">          G</w:t>
        <w:tab/>
        <w:t xml:space="preserve">            E m</w:t>
      </w:r>
    </w:p>
    <w:p>
      <w:pPr>
        <w:pStyle w:val="Normal"/>
        <w:rPr/>
      </w:pPr>
      <w:r>
        <w:rPr>
          <w:lang w:val="en-US" w:eastAsia="en-US"/>
        </w:rPr>
        <w:t>The blue-eyed belle of the barroom sang a song of broken dreams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ab/>
        <w:t xml:space="preserve">  G</w:t>
        <w:tab/>
        <w:tab/>
        <w:t xml:space="preserve">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e didn’t know they way she sang made his heart bust at the seams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ab/>
        <w:t xml:space="preserve">          G</w:t>
        <w:tab/>
        <w:t xml:space="preserve">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look she gave him stirred his mind but like all roses got their thorns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 xml:space="preserve">     G  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inded Johnny couldn’t see she was of devil bo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G  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e was of devil bo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>G</w:t>
        <w:tab/>
        <w:tab/>
        <w:t>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n she walked right up to him and promised paradis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 xml:space="preserve">         G</w:t>
        <w:tab/>
        <w:t xml:space="preserve">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lonely Johnny couldn’t see the devil in her eyes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 xml:space="preserve">G                  </w:t>
        <w:tab/>
        <w:tab/>
        <w:t xml:space="preserve">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he returned the next day when work was done on the far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 xml:space="preserve"> G</w:t>
        <w:tab/>
        <w:tab/>
        <w:tab/>
        <w:t xml:space="preserve">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 found the Belle of the barroom embraced by another man’s ar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G</w:t>
        <w:tab/>
        <w:tab/>
        <w:tab/>
        <w:t xml:space="preserve">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mbraced by another man’s ar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 xml:space="preserve">     G</w:t>
        <w:tab/>
        <w:tab/>
        <w:tab/>
        <w:t xml:space="preserve">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pride that’s hurt and a 44 don’t make good companions at all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 xml:space="preserve">          G</w:t>
        <w:tab/>
        <w:tab/>
        <w:t xml:space="preserve">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’s found guilty of double murder down at the County hall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 xml:space="preserve">         G 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he stepped up the scaffold’s height, terror in his heart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 xml:space="preserve"> G</w:t>
        <w:tab/>
        <w:tab/>
        <w:t xml:space="preserve">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is mother bitter tears did cry for her boy who’d die at daw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G</w:t>
        <w:tab/>
        <w:tab/>
        <w:tab/>
        <w:t xml:space="preserve">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r her boy who’d die at daw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 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hnny…Johnny…St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54:00Z</dcterms:created>
  <dc:creator>RayMusic</dc:creator>
  <dc:description/>
  <cp:keywords/>
  <dc:language>en-US</dc:language>
  <cp:lastModifiedBy>Ray 1</cp:lastModifiedBy>
  <dcterms:modified xsi:type="dcterms:W3CDTF">2012-05-24T09:46:00Z</dcterms:modified>
  <cp:revision>6</cp:revision>
  <dc:subject/>
  <dc:title/>
</cp:coreProperties>
</file>